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3. etapa: Ali lahko zapišemo enačbo za vzgon?</w:t>
      </w:r>
    </w:p>
    <w:p>
      <w:pPr>
        <w:pStyle w:val="Normal"/>
        <w:jc w:val="both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Ponovitev:</w:t>
      </w:r>
      <w:r>
        <w:rPr>
          <w:lang w:val="sl-SI"/>
        </w:rPr>
        <w:t xml:space="preserve"> teža izpodrinjene tekočine, smer sile vzgon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Do sedaj smo vzgon obravnavali semikvalitativno, seveda pa bi želeli vzgon zapisati v enačbi, ki bi veljala splošno. </w:t>
      </w:r>
    </w:p>
    <w:p>
      <w:pPr>
        <w:pStyle w:val="Normal"/>
        <w:jc w:val="both"/>
        <w:rPr/>
      </w:pPr>
      <w:r>
        <w:rPr>
          <w:lang w:val="sl-SI"/>
        </w:rPr>
        <w:t>Podobno, kot smo gostoto izrazili kot kvocient med maso in prostornino, sedaj pa bi želeli vzgon izraziti z znanimi količinam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Cilj: Opredelitev količin, ki vplivajo na vzgon in zapis enačbe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Katere količine po vašem mnenju vplivajo na vzgon?</w:t>
      </w:r>
    </w:p>
    <w:p>
      <w:pPr>
        <w:pStyle w:val="Normal"/>
        <w:jc w:val="both"/>
        <w:rPr/>
      </w:pPr>
      <w:r>
        <w:rPr>
          <w:lang w:val="sl-SI"/>
        </w:rPr>
        <w:t>Poskusite povezati znanje, ki ste ga usvojili do sedaj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Učenci naštejejo predloge. Pričakujemo odgovore: masa, prostornina, gostota telesa, gostota tekočine, material…. Predloge zapišemo v tabelo na tablo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reizkusimo ali naštete količine zares vplivajo na vzgo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tbl>
      <w:tblPr>
        <w:tblW w:w="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Količi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vpliv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ne vpliva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Masa teles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Prostornina izpodrinjene tekoči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Gostota potopljenega teles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Gostota tekočine, v kateri je potopljeno tel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čenci naj predlagajo poskus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l-SI"/>
        </w:rPr>
        <w:t xml:space="preserve">gostota potopljenega telesa 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 xml:space="preserve">Opis poskusa: </w:t>
      </w:r>
      <w:r>
        <w:rPr>
          <w:i/>
          <w:lang w:val="sl-SI"/>
        </w:rPr>
        <w:t xml:space="preserve">Učenci naj bi ugotovili, da potrebujemo 2 kvadra z različno gostoto in da morata kvadra imeti enako prostornino. Z vzmetno tehtnico določijo silo vzgona. Ugotovili naj bi, da je sila vzgona v obeh primerih enaka, torej </w:t>
      </w:r>
      <w:r>
        <w:rPr>
          <w:b/>
          <w:i/>
          <w:lang w:val="sl-SI"/>
        </w:rPr>
        <w:t>gostota potopljenega telesa ne vpliva na vzgo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l-SI"/>
        </w:rPr>
        <w:t>gostota tekočine, v kateri je potopljeno telo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  <w:t xml:space="preserve">Opis poskusa: </w:t>
      </w:r>
      <w:r>
        <w:rPr>
          <w:i/>
          <w:lang w:val="sl-SI"/>
        </w:rPr>
        <w:t xml:space="preserve">Učenci naj bi ugotovili, da potrebujejo 2 različni tekočini in en predmet, ki ga potopijo najprej v eno in potem še v drugo tekočino. Preko merjenja sil z vzmetno tehtnico določijo velikost sile vzgona in ugotovijo, da sta sili vzgona v različnih tekočinah različni. Kar pomeni, da </w:t>
      </w:r>
      <w:r>
        <w:rPr>
          <w:b/>
          <w:i/>
          <w:lang w:val="sl-SI"/>
        </w:rPr>
        <w:t>na vzgon vpliva gostota tekočine, v kateri je potopljeno telo</w:t>
      </w:r>
      <w:r>
        <w:rPr>
          <w:i/>
          <w:lang w:val="sl-SI"/>
        </w:rPr>
        <w:t>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Učenci delajo v parih in imajo v naprej pripravljen material. Parom razdelimo naloge od 1 do 2 tako, da vsak par preverja eno od njih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sl-SI"/>
        </w:rPr>
      </w:pPr>
      <w:r>
        <w:rPr>
          <w:lang w:val="sl-SI"/>
        </w:rPr>
        <w:t>Odvisnost mase in prostornine je najtežavnejša naloga. Predstavimo jo frontalno s pomočjo naslednjega poskusa: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4"/>
        <w:gridCol w:w="1330"/>
        <w:gridCol w:w="1326"/>
        <w:gridCol w:w="1324"/>
        <w:gridCol w:w="1330"/>
        <w:gridCol w:w="1326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_tradnl"/>
              </w:rPr>
              <w:t xml:space="preserve">Prvi kvader z maso </w:t>
            </w:r>
            <w:r>
              <w:rPr>
                <w:i/>
                <w:sz w:val="22"/>
                <w:szCs w:val="22"/>
                <w:lang w:val="es-ES_tradnl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es-ES_tradnl"/>
              </w:rPr>
              <w:t>1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_tradnl"/>
              </w:rPr>
              <w:t xml:space="preserve">Drugi kvader z maso </w:t>
            </w:r>
            <w:r>
              <w:rPr>
                <w:i/>
                <w:sz w:val="22"/>
                <w:szCs w:val="22"/>
                <w:lang w:val="es-ES_tradnl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es-ES_tradnl"/>
              </w:rPr>
              <w:t>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pljeni del kvad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17195</wp:posOffset>
                      </wp:positionV>
                      <wp:extent cx="4601210" cy="1111250"/>
                      <wp:effectExtent l="5080" t="6350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1160" cy="1111320"/>
                                <a:chOff x="0" y="0"/>
                                <a:chExt cx="4601160" cy="111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2280"/>
                                  <a:ext cx="206316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Prostornina potopljenega dela telesa vpliva na vzgon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78880" y="0"/>
                                  <a:ext cx="590040" cy="67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584280" cy="671760"/>
                                  </a:xfrm>
                                  <a:prstGeom prst="downArrowCallout">
                                    <a:avLst>
                                      <a:gd name="adj1" fmla="val 25002"/>
                                      <a:gd name="adj2" fmla="val 25000"/>
                                      <a:gd name="adj3" fmla="val 19162"/>
                                      <a:gd name="adj4" fmla="val 66667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571680" cy="23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29840" y="229320"/>
                                  <a:ext cx="571680" cy="23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84120" y="-673560"/>
                                  <a:ext cx="120600" cy="2400480"/>
                                </a:xfrm>
                                <a:custGeom>
                                  <a:avLst/>
                                  <a:gdLst>
                                    <a:gd name="textAreaLeft" fmla="*/ 43920 w 68400"/>
                                    <a:gd name="textAreaRight" fmla="*/ 68760 w 68400"/>
                                    <a:gd name="textAreaTop" fmla="*/ 35280 h 1360800"/>
                                    <a:gd name="textAreaBottom" fmla="*/ 1325520 h 136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399"/>
                                      </a:lnTo>
                                      <a:cubicBezTo>
                                        <a:pt x="10800" y="10299"/>
                                        <a:pt x="5400" y="11199"/>
                                        <a:pt x="0" y="11199"/>
                                      </a:cubicBezTo>
                                      <a:cubicBezTo>
                                        <a:pt x="5400" y="11199"/>
                                        <a:pt x="10800" y="12099"/>
                                        <a:pt x="10800" y="12999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5520" y="685080"/>
                                  <a:ext cx="1828800" cy="42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Vzgon ni odvisen od mase  telesa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-20.25pt;width:362.35pt;height:189pt" coordorigin="468,-405" coordsize="7247,37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68;top:1747;width:3248;height:6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Prostornina potopljenega dela telesa vpliva na vzgon.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797;top:657;width:929;height:1058">
                        <v:shapetype id="_x0000_t80" coordsize="21600,21600" o:spt="80" adj="14035,5400,5400,5400" path="m,l21600,l21600@7l@11@7l@11@13l@12@13l10800,21600l@9@13l@10@13l@10@7l0@7xe">
                          <v:stroke joinstyle="miter"/>
                          <v:formulas>
                            <v:f eqn="val 10800"/>
                            <v:f eqn="val #2"/>
                            <v:f eqn="prod @1 2 1"/>
                            <v:f eqn="val #3"/>
                            <v:f eqn="val 21600"/>
                            <v:f eqn="val #1"/>
                            <v:f eqn="sum 21600 0 @5"/>
                            <v:f eqn="val #0"/>
                            <v:f eqn="prod 1 @3 2"/>
                            <v:f eqn="sum 10800 0 @1"/>
                            <v:f eqn="sum 10800 0 @8"/>
                            <v:f eqn="sum 10800 @8 0"/>
                            <v:f eqn="sum 10800 @1 0"/>
                            <v:f eqn="sum height 0 @5"/>
                            <v:f eqn="prod @7 1 2"/>
                          </v:formulas>
                          <v:path gradientshapeok="t" o:connecttype="rect" textboxrect="0,0,21600,@7"/>
                          <v:handles>
                            <v:h position="@10,@13"/>
                            <v:h position="@9,21600"/>
                            <v:h position="21600,@13"/>
                            <v:h position="0,@7"/>
                          </v:handles>
                        </v:shapetype>
                        <v:shape id="shape_0" fillcolor="white" stroked="t" o:allowincell="t" style="position:absolute;left:2806;top:657;width:919;height:1057;mso-wrap-style:none;v-text-anchor:middle" type="_x0000_t80">
                          <v:fill o:detectmouseclick="t" type="solid" color2="black" opacity="0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797;top:1036;width:899;height:371;mso-wrap-style:none;v-text-anchor:middle">
                          <v:fill o:detectmouseclick="t" type="solid" color2="black" opacity="0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6814;top:1018;width:899;height:371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5325;top:-404;width:189;height:377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98;top:1736;width:2879;height:6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Vzgon ni odvisen od mase  teles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eža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g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dezna tež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g, nav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go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v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ža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g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dezna tež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g, nav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zgo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v,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 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 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N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 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 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Povzetek ugotovitev: 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Gostota potopljenega telesa ne vpliva na velikost sile vzgona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Gostota tekočine, v katero je potopljeno telo, vpliva na velikost sile vzgona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Masa potopljenega telesa ne vpliva na velikost sile vzgona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Prostornina izpodrinjene tekočine vpliva na velikost sile vzgona. (čim večji del telesa je potopljen v tekočini, tem večji je vzgon.)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Rezultate iz tabele primerjamo z ugotovitvami iz prejšnjih ur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Zapišimo enačbo za vzgon.</w:t>
      </w:r>
      <w:r>
        <w:rPr>
          <w:lang w:val="sl-SI"/>
        </w:rPr>
        <w:t xml:space="preserve"> Konstruktivistično.</w:t>
      </w:r>
    </w:p>
    <w:p>
      <w:pPr>
        <w:pStyle w:val="Normal"/>
        <w:jc w:val="both"/>
        <w:rPr/>
      </w:pPr>
      <w:r>
        <w:rPr>
          <w:lang w:val="sl-SI"/>
        </w:rPr>
        <w:t>Vzgon je enak teži izpodrinjene tekočine  F</w:t>
      </w:r>
      <w:r>
        <w:rPr>
          <w:vertAlign w:val="subscript"/>
          <w:lang w:val="sl-SI"/>
        </w:rPr>
        <w:t>V</w:t>
      </w:r>
      <w:r>
        <w:rPr>
          <w:lang w:val="sl-SI"/>
        </w:rPr>
        <w:t xml:space="preserve"> = Fg</w:t>
      </w:r>
      <w:r>
        <w:rPr>
          <w:vertAlign w:val="subscript"/>
          <w:lang w:val="sl-SI"/>
        </w:rPr>
        <w:t xml:space="preserve"> izpodr. tekoč</w:t>
      </w:r>
    </w:p>
    <w:p>
      <w:pPr>
        <w:pStyle w:val="Normal"/>
        <w:jc w:val="both"/>
        <w:rPr/>
      </w:pPr>
      <w:r>
        <w:rPr>
          <w:lang w:val="sl-SI"/>
        </w:rPr>
        <w:t>Teža izpodrinjene tekočine je F</w:t>
      </w:r>
      <w:r>
        <w:rPr>
          <w:vertAlign w:val="subscript"/>
          <w:lang w:val="sl-SI"/>
        </w:rPr>
        <w:t>v</w:t>
      </w:r>
      <w:r>
        <w:rPr>
          <w:lang w:val="sl-SI"/>
        </w:rPr>
        <w:t xml:space="preserve"> = m</w:t>
      </w:r>
      <w:r>
        <w:rPr>
          <w:vertAlign w:val="subscript"/>
          <w:lang w:val="sl-SI"/>
        </w:rPr>
        <w:t>izp.tekoč</w:t>
      </w:r>
      <w:r>
        <w:rPr>
          <w:lang w:val="sl-SI"/>
        </w:rPr>
        <w:t xml:space="preserve"> g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Maso izpodrinjene tekočine izrazimo iz enačbe za gostoto.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ko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ko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Tudi iz enačbe lahko vidimo, da je velikost vzgona odvisna od gostote tekočine, od prostornine izpodrinjene tekočine in od težnega pospeška.</w:t>
      </w:r>
    </w:p>
    <w:p>
      <w:pPr>
        <w:pStyle w:val="Normal"/>
        <w:ind w:left="708" w:hanging="708"/>
        <w:jc w:val="both"/>
        <w:rPr/>
      </w:pPr>
      <w:r>
        <w:rPr>
          <w:lang w:val="sl-SI"/>
        </w:rPr>
        <w:t>Odvisnost od težnega pospeška pomeni, da bi bil vzgon telesa v vodi na Zemlji drugačen, kot</w:t>
      </w:r>
    </w:p>
    <w:p>
      <w:pPr>
        <w:pStyle w:val="Normal"/>
        <w:ind w:left="708" w:hanging="708"/>
        <w:jc w:val="both"/>
        <w:rPr>
          <w:lang w:val="sl-SI"/>
        </w:rPr>
      </w:pPr>
      <w:r>
        <w:rPr>
          <w:lang w:val="sl-SI"/>
        </w:rPr>
        <w:t>vzgon istega telesa v vodi na Lu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lang w:val="sl-SI"/>
        </w:rPr>
        <w:t xml:space="preserve">Ali je zrak tudi tekočina? </w:t>
      </w:r>
      <w:r>
        <w:rPr>
          <w:i/>
          <w:lang w:val="sl-SI"/>
        </w:rPr>
        <w:t>Je, ni pa kapljevin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Torej, če naše ugotovitve veljalo, bi potemtakem po vsej verjetnosti morali nekaj povedati tudi o vzgonu v zraku.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Kje vse lahko v vsakdanjem življenju opazimo vzgon v zraku? 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Pričakujemo odgovore kot so: helijev balon, balon na vroči zrak…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 xml:space="preserve">Učence opozorimo, da je na običajne predmete kot so kroglica, svinčnik ipd. vzgon v zraku zanemarljiv. 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ogledamo še v učbenik in rešimo kakšno nalogo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58:00Z</dcterms:created>
  <dc:creator>PEDAGOŠKA FAKULTETA</dc:creator>
  <dc:description/>
  <cp:keywords/>
  <dc:language>en-US</dc:language>
  <cp:lastModifiedBy>Neja</cp:lastModifiedBy>
  <cp:lastPrinted>2008-03-06T18:49:00Z</cp:lastPrinted>
  <dcterms:modified xsi:type="dcterms:W3CDTF">2009-08-15T20:27:00Z</dcterms:modified>
  <cp:revision>15</cp:revision>
  <dc:subject/>
  <dc:title>Cilj</dc:title>
</cp:coreProperties>
</file>